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40"/>
          <w:szCs w:val="40"/>
        </w:rPr>
        <w:t>Q. Program to print stars as in following order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550035" cy="1280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280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</w:t>
                            </w:r>
                          </w:p>
                          <w:p>
                            <w:pPr>
                              <w:pStyle w:val="NoSpacing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*</w:t>
                            </w:r>
                          </w:p>
                          <w:p>
                            <w:pPr>
                              <w:pStyle w:val="NoSpacing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22.05pt;height:10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**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*</w:t>
                      </w:r>
                    </w:p>
                    <w:p>
                      <w:pPr>
                        <w:pStyle w:val="NoSpacing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*****</w:t>
                      </w:r>
                    </w:p>
                    <w:p>
                      <w:pPr>
                        <w:pStyle w:val="NoSpacing"/>
                        <w:rPr>
                          <w:rStyle w:val="StrongEmphasis"/>
                          <w:sz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#include&lt;conio.h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d main(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 i,j;</w:t>
      </w:r>
    </w:p>
    <w:p>
      <w:pPr>
        <w:pStyle w:val="Normal"/>
        <w:ind w:left="90" w:hanging="0"/>
        <w:rPr/>
      </w:pPr>
      <w:r>
        <w:rPr>
          <w:rFonts w:cs="Arial" w:ascii="Arial" w:hAnsi="Arial"/>
          <w:sz w:val="28"/>
          <w:szCs w:val="28"/>
        </w:rPr>
        <w:t>for(i=1; i&lt;=5; i++)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j=1; j&lt;=i; j++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ut&lt;&lt;"*";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t&lt;&lt;endl;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UTPUT: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295900" cy="2654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36" t="43597" r="31370" b="29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 Black" w:ascii="Arial Black" w:hAnsi="Arial Black"/>
          <w:sz w:val="40"/>
          <w:szCs w:val="40"/>
        </w:rPr>
        <w:t>Q. Program to print stars as in following order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550035" cy="1280795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280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</w:t>
                            </w:r>
                          </w:p>
                          <w:p>
                            <w:pPr>
                              <w:pStyle w:val="NoSpacing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22.05pt;height:10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*****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****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</w:t>
                      </w:r>
                    </w:p>
                    <w:p>
                      <w:pPr>
                        <w:pStyle w:val="NoSpacing"/>
                        <w:rPr>
                          <w:rStyle w:val="StrongEmphasis"/>
                          <w:sz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#include&lt;conio.h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d main(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 i,j;</w:t>
      </w:r>
    </w:p>
    <w:p>
      <w:pPr>
        <w:pStyle w:val="Normal"/>
        <w:ind w:left="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i=5; i&gt;=1; i--)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j=1; j&lt;=i; j++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ut&lt;&lt;"*";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t&lt;&lt;endl;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u w:val="single"/>
        </w:rPr>
        <w:t>OUTPUT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22900" cy="2706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830" t="45438" r="27586" b="2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 Black" w:ascii="Arial Black" w:hAnsi="Arial Black"/>
          <w:sz w:val="40"/>
          <w:szCs w:val="40"/>
        </w:rPr>
        <w:t>Q. Program to print stars as in following order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550035" cy="1188720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22.05pt;height:93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**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conio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in(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i,j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=1; i&lt;=5; i++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i;j&lt;=4;j++)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 ";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2; j&lt;=i*2; j++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*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endl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  <w:u w:val="single"/>
        </w:rPr>
        <w:t>OUTPUT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081270" cy="20624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50" t="57288" r="30838" b="21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 Black" w:ascii="Arial Black" w:hAnsi="Arial Black"/>
          <w:sz w:val="40"/>
          <w:szCs w:val="40"/>
        </w:rPr>
        <w:t>Q. Program to print stars as in following order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550035" cy="2906395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290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****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**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*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**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22.05pt;height:228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**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*********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****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**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**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conio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in(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i,j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=1; i&lt;=5; i++)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i;j&lt;=5;j++)</w:t>
      </w:r>
    </w:p>
    <w:p>
      <w:pPr>
        <w:pStyle w:val="Normal"/>
        <w:ind w:left="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" ";</w:t>
      </w:r>
    </w:p>
    <w:p>
      <w:pPr>
        <w:pStyle w:val="Normal"/>
        <w:ind w:left="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2; j&lt;=i*2; j++)</w:t>
      </w:r>
    </w:p>
    <w:p>
      <w:pPr>
        <w:pStyle w:val="Normal"/>
        <w:ind w:left="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"*";</w:t>
      </w:r>
    </w:p>
    <w:p>
      <w:pPr>
        <w:pStyle w:val="Normal"/>
        <w:ind w:left="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endl;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=6; i&gt;=1; i--)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1; j&lt;=5-i+1; j++)</w:t>
      </w:r>
    </w:p>
    <w:p>
      <w:pPr>
        <w:pStyle w:val="Normal"/>
        <w:ind w:left="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" ";</w:t>
      </w:r>
    </w:p>
    <w:p>
      <w:pPr>
        <w:pStyle w:val="Normal"/>
        <w:ind w:left="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i*2; j&gt;=2; j--)</w:t>
      </w:r>
    </w:p>
    <w:p>
      <w:pPr>
        <w:pStyle w:val="Normal"/>
        <w:ind w:left="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"*";</w:t>
      </w:r>
    </w:p>
    <w:p>
      <w:pPr>
        <w:pStyle w:val="Normal"/>
        <w:ind w:left="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endl;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8"/>
          <w:u w:val="single"/>
        </w:rPr>
        <w:t>OUTPUT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5276215" cy="38328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33" t="36870" r="26357" b="22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cs="Arial Black" w:ascii="Arial Black" w:hAnsi="Arial Black"/>
          <w:sz w:val="40"/>
          <w:szCs w:val="40"/>
        </w:rPr>
        <w:t>Q. Program to print stars as in following order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463040" cy="2743200"/>
                <wp:effectExtent l="0" t="0" r="0" b="0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32"/>
                              </w:rPr>
                              <w:t xml:space="preserve">************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32"/>
                              </w:rPr>
                              <w:t>*****    *****</w:t>
                            </w:r>
                          </w:p>
                          <w:p>
                            <w:pPr>
                              <w:pStyle w:val="NoSpacing"/>
                              <w:rPr>
                                <w:rStyle w:val="StrongEmphasis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32"/>
                              </w:rPr>
                              <w:t>****        ****</w:t>
                            </w:r>
                          </w:p>
                          <w:p>
                            <w:pPr>
                              <w:pStyle w:val="NoSpacing"/>
                              <w:rPr>
                                <w:rStyle w:val="StrongEmphasis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32"/>
                              </w:rPr>
                              <w:t>***            ***</w:t>
                            </w:r>
                          </w:p>
                          <w:p>
                            <w:pPr>
                              <w:pStyle w:val="NoSpacing"/>
                              <w:rPr>
                                <w:rStyle w:val="StrongEmphasis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32"/>
                              </w:rPr>
                              <w:t>**                **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32"/>
                              </w:rPr>
                              <w:t>*</w:t>
                            </w:r>
                            <w:r>
                              <w:rPr>
                                <w:rStyle w:val="StrongEmphasis"/>
                                <w:b w:val="false"/>
                                <w:sz w:val="32"/>
                              </w:rPr>
                              <w:t xml:space="preserve">                    *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32"/>
                              </w:rPr>
                              <w:t>**                **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32"/>
                              </w:rPr>
                              <w:t>***            ***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32"/>
                              </w:rPr>
                              <w:t>****        ****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32"/>
                              </w:rPr>
                              <w:t>*****    *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32"/>
                              </w:rPr>
                              <w:t>************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15.2pt;height:21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Style w:val="StrongEmphasis"/>
                          <w:b w:val="false"/>
                          <w:sz w:val="32"/>
                        </w:rPr>
                        <w:t xml:space="preserve">************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b w:val="false"/>
                          <w:sz w:val="32"/>
                        </w:rPr>
                        <w:t>*****    *****</w:t>
                      </w:r>
                    </w:p>
                    <w:p>
                      <w:pPr>
                        <w:pStyle w:val="NoSpacing"/>
                        <w:rPr>
                          <w:rStyle w:val="StrongEmphasis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Style w:val="StrongEmphasis"/>
                          <w:b w:val="false"/>
                          <w:sz w:val="32"/>
                        </w:rPr>
                        <w:t>****        ****</w:t>
                      </w:r>
                    </w:p>
                    <w:p>
                      <w:pPr>
                        <w:pStyle w:val="NoSpacing"/>
                        <w:rPr>
                          <w:rStyle w:val="StrongEmphasis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Style w:val="StrongEmphasis"/>
                          <w:b w:val="false"/>
                          <w:sz w:val="32"/>
                        </w:rPr>
                        <w:t>***            ***</w:t>
                      </w:r>
                    </w:p>
                    <w:p>
                      <w:pPr>
                        <w:pStyle w:val="NoSpacing"/>
                        <w:rPr>
                          <w:rStyle w:val="StrongEmphasis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Style w:val="StrongEmphasis"/>
                          <w:b w:val="false"/>
                          <w:sz w:val="32"/>
                        </w:rPr>
                        <w:t>**                **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  <w:sz w:val="32"/>
                        </w:rPr>
                        <w:t>*</w:t>
                      </w:r>
                      <w:r>
                        <w:rPr>
                          <w:rStyle w:val="StrongEmphasis"/>
                          <w:b w:val="false"/>
                          <w:sz w:val="32"/>
                        </w:rPr>
                        <w:t xml:space="preserve">                    *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Style w:val="StrongEmphasis"/>
                          <w:b w:val="false"/>
                          <w:sz w:val="32"/>
                        </w:rPr>
                        <w:t>**                **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Style w:val="StrongEmphasis"/>
                          <w:b w:val="false"/>
                          <w:sz w:val="32"/>
                        </w:rPr>
                        <w:t>***            ***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Style w:val="StrongEmphasis"/>
                          <w:b w:val="false"/>
                          <w:sz w:val="32"/>
                        </w:rPr>
                        <w:t>****        ****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Style w:val="StrongEmphasis"/>
                          <w:b w:val="false"/>
                          <w:sz w:val="32"/>
                        </w:rPr>
                        <w:t>*****    *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b w:val="false"/>
                          <w:sz w:val="32"/>
                        </w:rPr>
                        <w:t>************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sz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>
                          <w:rStyle w:val="StrongEmphasis"/>
                          <w:sz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conio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in(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rscr()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i,j,k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=1; i&lt;=5; i++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5; j&gt;=i; j--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"*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k=1;k&lt;=2*(i-1);k++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" 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k=5-i;k&gt;=0;k--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"*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endl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  <w:r>
        <w:br w:type="page"/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=1; i&lt;=4; i++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0; j&lt;=i; j++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"*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k=2*(4-i);k&gt;=1;k--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" 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0; j&lt;=i; j++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"*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endl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  <w:u w:val="single"/>
        </w:rPr>
        <w:t>OUTPUT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944745" cy="32619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907" t="36107" r="32075" b="2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 Black" w:ascii="Arial Black" w:hAnsi="Arial Black"/>
          <w:sz w:val="40"/>
          <w:szCs w:val="40"/>
        </w:rPr>
        <w:t>Q. Program to print the numbers as in following order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550035" cy="2906395"/>
                <wp:effectExtent l="0" t="0" r="0" b="0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290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212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3212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43212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5432123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654321234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54321234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4321234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3212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StrongEmphasis"/>
                                <w:sz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212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22.05pt;height:228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1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212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32123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43212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5432123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654321234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543212345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4321234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32123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StrongEmphasis"/>
                          <w:sz w:val="32"/>
                        </w:rPr>
                      </w:pPr>
                      <w:r>
                        <w:rPr>
                          <w:rStyle w:val="StrongEmphasis"/>
                          <w:sz w:val="32"/>
                        </w:rPr>
                        <w:t>212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StrongEmphasis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#include&lt;conio.h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d main(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 i,j,k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i=1; i&lt;=6; i++)</w:t>
      </w:r>
    </w:p>
    <w:p>
      <w:pPr>
        <w:pStyle w:val="Normal"/>
        <w:ind w:left="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j=i; j&lt;=5; j++)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27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ut&lt;&lt;" ";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k=i; k&gt;=1; k--)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27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ut&lt;&lt;k;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k=2; k&lt;=i; k++)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27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ut&lt;&lt;k;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t&lt;&lt;endl;</w:t>
      </w:r>
    </w:p>
    <w:p>
      <w:pPr>
        <w:pStyle w:val="Normal"/>
        <w:ind w:left="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i=5; i&gt;=1; i--)</w:t>
      </w:r>
    </w:p>
    <w:p>
      <w:pPr>
        <w:pStyle w:val="Normal"/>
        <w:ind w:left="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j=5; j&gt;=i; j--)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27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ut&lt;&lt;" ";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k=i; k&gt;=1; k--)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27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ut&lt;&lt;k;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(k=2; k&lt;=i; k++)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</w:t>
      </w:r>
    </w:p>
    <w:p>
      <w:pPr>
        <w:pStyle w:val="Normal"/>
        <w:ind w:left="27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ut&lt;&lt;k;</w:t>
      </w:r>
    </w:p>
    <w:p>
      <w:pPr>
        <w:pStyle w:val="Normal"/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t&lt;&lt;endl;</w:t>
      </w:r>
    </w:p>
    <w:p>
      <w:pPr>
        <w:pStyle w:val="Normal"/>
        <w:ind w:left="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u w:val="single"/>
        </w:rPr>
        <w:t>OUTPUT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383530" cy="36576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689" t="35413" r="24516" b="18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 Black" w:ascii="Arial Black" w:hAnsi="Arial Black"/>
          <w:sz w:val="40"/>
          <w:szCs w:val="40"/>
        </w:rPr>
        <w:t>Q. Program to print Fibonacci series of terms of enter numb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conio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in(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i,j,a=1,b=0,c,n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the count of numbers to be printed : "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&gt;&gt;n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endl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=1; i&lt;=n/2; i++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=a+b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b&lt;&lt;"  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=a+b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c&lt;&lt;"  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=c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UTPUT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144770" cy="28962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855" t="49422" r="39475" b="24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Q. Program to print Fibonacci upto the enter number.</w:t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conio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ap(int &amp;a,int &amp;b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=a+b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=a+b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urn(a,b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in(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a=0,b=1,c,n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the value of last number : "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&gt;&gt;n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c=1;b&lt;=n; c=a+b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b&lt;&lt;" 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(c&lt;=n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&lt;&lt;c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ap(a,b)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 "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UTPUT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986020" cy="21844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164" t="60831" r="41811" b="2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 Black" w:ascii="Arial Black" w:hAnsi="Arial Black"/>
          <w:sz w:val="40"/>
          <w:szCs w:val="40"/>
        </w:rPr>
        <w:t>Q. Program to enter and print the mark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conio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in(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a[50],n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the number of students : "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&gt;&gt;n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nt st=1; st&lt;=n; st++)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"Enter marks for student "&lt;&lt;st&lt;&lt;" : 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in&gt;&gt;a[st]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endl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st=1; st&lt;=n; st++)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450" w:hanging="18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"Marks of student "&lt;&lt;st&lt;&lt;" are : "&lt;&lt;a[st]&lt;&lt;endl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UTPUT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559425" cy="326199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646" t="40689" r="26402" b="2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Q. Program to find the factorial of the entered number using clas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conio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fac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:  int a,b,i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fxn2(a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(a&gt;1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for(i=a; i&gt;=1; i--)</w:t>
      </w:r>
    </w:p>
    <w:p>
      <w:pPr>
        <w:pStyle w:val="Normal"/>
        <w:ind w:left="27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{ b=a*fxn2(a-1); }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return(b)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se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urn 1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show()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8"/>
        </w:rPr>
        <w:t>{ cout&lt;&lt;endl&lt;&lt;"The factorial = "&lt;&lt;b; 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n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in(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* This program gets the factorial of your number *"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x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endl&lt;&lt;endl&lt;&lt;"Your number here : "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&gt;&gt;x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.fxn2(x)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.show(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UTPUT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944745" cy="15138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833" t="48450" r="28720" b="3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Q. Program for adding two numbers using clas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conio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u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i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f1(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a numbers : 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&gt;&gt;i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add(sum x,sum y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p = x.i+y.i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The sum is = "&lt;&lt;p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p,q,r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in(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.f1()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.f1()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.add(p,q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UTPUT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705985" cy="219456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414" t="18831" r="46872" b="56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Arial Black" w:cs="Arial Black" w:ascii="Arial Black" w:hAnsi="Arial Black"/>
          <w:sz w:val="40"/>
          <w:szCs w:val="40"/>
        </w:rPr>
        <w:t xml:space="preserve"> </w:t>
      </w:r>
      <w:r>
        <w:rPr>
          <w:rFonts w:cs="Arial Black" w:ascii="Arial Black" w:hAnsi="Arial Black"/>
          <w:sz w:val="40"/>
          <w:szCs w:val="40"/>
        </w:rPr>
        <w:t>Q. Program for adding two imaginary numbers by returning values in class.</w:t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conio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u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i,j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f1()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real part : 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&gt;&gt;i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imaginary part : "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&gt;&gt;j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r(sum x, sum y)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 p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.i = x.i+y.i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urn (p.i)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i(sum x, sum y)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 q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.j = x.j+y.j;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urn (q.j)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s1,s2,a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in(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1.f1()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2.f1();</w:t>
      </w:r>
    </w:p>
    <w:p>
      <w:pPr>
        <w:pStyle w:val="Normal"/>
        <w:ind w:firstLine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The sum is = "&lt;&lt;a.addr(s1,s2)&lt;&lt;" + i "&lt;&lt;a.addi(s1,s2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UTPUT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530215" cy="444754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402" t="31211" r="31591" b="2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 Black" w:ascii="Arial Black" w:hAnsi="Arial Black"/>
          <w:sz w:val="40"/>
          <w:szCs w:val="40"/>
        </w:rPr>
        <w:t>Q. Program to return values by reference in a clas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conio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i,j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get()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{ 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Ist number : ";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&gt;&gt;i;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IInd number : ";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&gt;&gt;j;</w:t>
      </w:r>
    </w:p>
    <w:p>
      <w:pPr>
        <w:pStyle w:val="Normal"/>
        <w:ind w:left="27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ap(sm &amp;a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 b;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i = a.i;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i=a.j;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j=b.i;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urn(a.i, a.j)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x,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in(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.get()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.swap(x)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Values after swaping : "&lt;&lt;endl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x.i&lt;&lt;" "&lt;&lt;x.j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firstLine="27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  <w:r>
        <w:br w:type="page"/>
      </w:r>
    </w:p>
    <w:p>
      <w:pPr>
        <w:pStyle w:val="Normal"/>
        <w:ind w:firstLine="27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firstLine="27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eastAsia="Arial" w:cs="Arial" w:ascii="Arial" w:hAnsi="Arial"/>
          <w:b/>
          <w:b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>OUTPUT:</w:t>
      </w:r>
    </w:p>
    <w:p>
      <w:pPr>
        <w:pStyle w:val="Normal"/>
        <w:ind w:firstLine="27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firstLine="27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632960" cy="32988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9842" t="39016" r="31776" b="24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Black" w:hAnsi="Arial Black" w:eastAsia="Arial Black" w:cs="Arial Black"/>
          <w:sz w:val="40"/>
          <w:szCs w:val="40"/>
        </w:rPr>
      </w:pPr>
      <w:r>
        <w:rPr>
          <w:rFonts w:eastAsia="Arial Black" w:cs="Arial Black" w:ascii="Arial Black" w:hAnsi="Arial Black"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 Black" w:ascii="Arial Black" w:hAnsi="Arial Black"/>
          <w:sz w:val="40"/>
          <w:szCs w:val="40"/>
        </w:rPr>
        <w:t>Q. Program to print the students with highest and lowest marks.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iostream.h&gt;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conio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tude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i,j,a[10],temp,m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: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rks()</w:t>
      </w:r>
    </w:p>
    <w:p>
      <w:pPr>
        <w:pStyle w:val="Normal"/>
        <w:ind w:left="90" w:hanging="0"/>
        <w:rPr/>
      </w:pPr>
      <w:r>
        <w:rPr>
          <w:rFonts w:cs="Arial" w:ascii="Arial" w:hAnsi="Arial"/>
          <w:sz w:val="28"/>
        </w:rPr>
        <w:t xml:space="preserve">{ 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m=1; m&lt;=10; m++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marks of student "&lt;&lt;m&lt;&lt;" &gt; ";cin&gt;&gt;a[m]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compare()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{ 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[10]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=1; i&lt;=10; i++)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{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for(j=i+1; j&lt;=10; j++)</w:t>
      </w:r>
    </w:p>
    <w:p>
      <w:pPr>
        <w:pStyle w:val="Normal"/>
        <w:ind w:left="90" w:firstLine="9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90" w:firstLine="9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f(a[i]&lt;a[j])</w:t>
      </w:r>
    </w:p>
    <w:p>
      <w:pPr>
        <w:pStyle w:val="Normal"/>
        <w:ind w:left="270" w:firstLine="9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270" w:firstLine="9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p=a[i];</w:t>
      </w:r>
    </w:p>
    <w:p>
      <w:pPr>
        <w:pStyle w:val="Normal"/>
        <w:ind w:left="270" w:firstLine="9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[i]=a[j];</w:t>
      </w:r>
    </w:p>
    <w:p>
      <w:pPr>
        <w:pStyle w:val="Normal"/>
        <w:ind w:left="270" w:firstLine="9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[j]=temp;</w:t>
      </w:r>
    </w:p>
    <w:p>
      <w:pPr>
        <w:pStyle w:val="Normal"/>
        <w:ind w:left="270" w:firstLine="9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90" w:firstLine="9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endl&lt;&lt;"Student having "&lt;&lt;a[1]&lt;&lt;" marks is Ist !!"&lt;&lt;endl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Studetn having "&lt;&lt;a[10]&lt;&lt;" marks is last !!"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m;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in(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.marks()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.compare()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UPUT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827395" cy="397891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377" t="36415" r="42236" b="3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 Black" w:ascii="Arial Black" w:hAnsi="Arial Black"/>
          <w:sz w:val="40"/>
          <w:szCs w:val="40"/>
        </w:rPr>
        <w:t>Q. Program to find the product of two matri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#include&lt;iostream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&lt;conio.h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main(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m,n,o,i,j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a[10][10], b[10][10]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number of rows for Ist Matrix : "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&gt;&gt;m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no. of columns of Ist Mtrx (= rows of IInd Mtrx) : "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&gt;&gt;n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no. of columns for IInd Mtrx : "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&gt;&gt;o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first Matrix : "&lt;&lt;endl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=1; i&lt;=m; i++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1; j&lt;=n; j++)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27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in&gt;&gt;a[i][j];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Enter Second Matrix : "&lt;&lt;endl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=1; i&lt;=n; i++)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1; j&lt;=o; j++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in&gt;&gt;b[i][j]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* First Matrix is : "&lt;&lt;endl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=1; i&lt;=m; i++)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1; j&lt;=n; j++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a[i][j]&lt;&lt;"  "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endl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* Second Matrix is : "&lt;&lt;endl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=1; i&lt;=n; i++)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1; j&lt;=o; j++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&lt;&lt;b[i][j]&lt;&lt;"  "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endl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"The product of two Matrices is : "&lt;&lt;endl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c[10][10]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=1; i&lt;=m; i++)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j=1; j&lt;=o; j++)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(int k=1; k&lt;=n; k++)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27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[i][j]=c[i][j]+(a[i][k]* b[k][j]);</w:t>
      </w:r>
    </w:p>
    <w:p>
      <w:pPr>
        <w:pStyle w:val="Normal"/>
        <w:ind w:lef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c[i][j]&lt;&lt;"  ";</w:t>
      </w:r>
    </w:p>
    <w:p>
      <w:pPr>
        <w:pStyle w:val="Normal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&lt;&lt;endl;</w:t>
      </w:r>
    </w:p>
    <w:p>
      <w:pPr>
        <w:pStyle w:val="Normal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UTPUT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47055" cy="352552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053" t="30595" r="14469" b="1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Raavi"/>
      <w:color w:val="auto"/>
      <w:sz w:val="24"/>
      <w:szCs w:val="24"/>
      <w:lang w:val="en-US" w:bidi="p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Raav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Raav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pa-I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pa-I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cs="Raavi"/>
      <w:sz w:val="24"/>
      <w:szCs w:val="24"/>
      <w:lang w:bidi="pa-IN"/>
    </w:rPr>
  </w:style>
  <w:style w:type="character" w:styleId="FooterChar">
    <w:name w:val="Footer Char"/>
    <w:basedOn w:val="DefaultParagraphFont"/>
    <w:qFormat/>
    <w:rPr>
      <w:rFonts w:cs="Raavi"/>
      <w:sz w:val="24"/>
      <w:szCs w:val="24"/>
      <w:lang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Raavi"/>
      <w:color w:val="auto"/>
      <w:sz w:val="24"/>
      <w:szCs w:val="24"/>
      <w:lang w:val="en-US" w:bidi="pa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04:00Z</dcterms:created>
  <dc:creator>core2duo</dc:creator>
  <dc:description/>
  <cp:keywords/>
  <dc:language>en-US</dc:language>
  <cp:lastModifiedBy>Maxedon</cp:lastModifiedBy>
  <dcterms:modified xsi:type="dcterms:W3CDTF">2010-07-07T15:31:00Z</dcterms:modified>
  <cp:revision>145</cp:revision>
  <dc:subject/>
  <dc:title>#include&lt;iostream</dc:title>
</cp:coreProperties>
</file>