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1"/>
        </w:numPr>
        <w:ind w:left="360" w:hanging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 to insert an element in an array.</w:t>
      </w:r>
    </w:p>
    <w:p>
      <w:pPr>
        <w:pStyle w:val="NoSpacing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GORITHM:-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nserting into a Linear Array) INSERT (LA,N,K,ITEM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 LA is a linear array with N elements and K is a positive integer  such that K=N.This algorithm inserts an element ITEM into the Kth Position in LA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[Initialize counter] Set J=N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Repeat Steps 3 and 4 while J &gt;=k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[Shift element to next position] Set LA[J+1]:=LA[J]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 [decrease Counter ] Set J=J-1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[End of steps 2 loop.]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[Insert element.] Set LA[k]=ITEM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[Reset N.] Set N = N+1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Exit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iostream.h&gt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a[6],i,j,el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Enter the Array : "&lt;&lt;endl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 i&lt;5; i++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in&gt;&gt;a[i];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Entered Array is : "&lt;&lt;endl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 i&lt;5; i++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out&lt;&lt;"Element at position "&lt;&lt;i+1&lt;&lt;" =  "&lt;&lt;a[i]&lt;&lt;endl;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Enter the position where an element is to be inserted : "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n&gt;&gt;j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Enter the element : "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5; i&gt;j-1; i--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[i]=a[i-1]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n&gt;&gt;el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[j-1]=el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The new Array is : "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 i&lt;6; i++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out&lt;&lt;endl&lt;&lt;a[i];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UTPUT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6750" cy="2910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752" t="32982" r="5858" b="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360" w:hanging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 to delete an element in an array.</w:t>
      </w:r>
    </w:p>
    <w:p>
      <w:pPr>
        <w:pStyle w:val="NoSpacing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:-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ting refers to the operation of removing one of the elements from arra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GORITHM:-</w:t>
      </w:r>
    </w:p>
    <w:p>
      <w:pPr>
        <w:pStyle w:val="NoSpacing"/>
        <w:tabs>
          <w:tab w:val="clear" w:pos="720"/>
          <w:tab w:val="left" w:pos="13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Deleting from a linear array)  DELETE (LA ,N ,K ,ITEM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 LA is a linear array with N element and K is a positive integer such that K&lt;=N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algorithm deletes the Kth element from LA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 ITEM  =LA[K]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 from j=K to N-1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Move j+1st element upward] set LA [J]:=LA [J+1]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End of loop]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Reset the number N of element in LA] set N=N-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iostream.h&gt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a[5],i,j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Enter the Array : "&lt;&lt;endl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 i&lt;5; i++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in&gt;&gt;a[i];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Entered Array is : "&lt;&lt;endl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 i&lt;5; i++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out&lt;&lt;"Element at posistion "&lt;&lt;i+1&lt;&lt;" = "&lt;&lt;a[i]&lt;&lt;endl;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Enter the position whose element is to be deleted : "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n&gt;&gt;j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j-1; i&lt;5; i++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[i]=a[i+1]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t&lt;&lt;"The new Array is : "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 i&lt;4; i++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out&lt;&lt;endl&lt;&lt;a[i];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UTPUT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3905" cy="29406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52" t="34769" r="7965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074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7822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782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t>Khushboo Sharm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33:00Z</dcterms:created>
  <dc:creator>Max-e-don</dc:creator>
  <dc:description/>
  <cp:keywords/>
  <dc:language>en-US</dc:language>
  <cp:lastModifiedBy>MAXEDON</cp:lastModifiedBy>
  <dcterms:modified xsi:type="dcterms:W3CDTF">2010-11-26T18:33:00Z</dcterms:modified>
  <cp:revision>2</cp:revision>
  <dc:subject/>
  <dc:title/>
</cp:coreProperties>
</file>