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b/>
          <w:b/>
          <w:sz w:val="28"/>
          <w:szCs w:val="32"/>
        </w:rPr>
      </w:pPr>
      <w:r>
        <w:rPr>
          <w:b/>
          <w:sz w:val="28"/>
          <w:szCs w:val="32"/>
        </w:rPr>
        <w:t>Program to display array elements with their address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GORITHM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(Displayin addresses) Display (LA,N,K,&amp;LA,LB,UB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LA is a linear array with N elements and K is a positive integer variable and LB is Lower Bond whereas UB is Upper Bond. This algorithm displays the address of the item LA at position K, which is represented as &amp;LA[K] in the algorith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et K=LB[Initialize Variable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eat steps 3 and 4 while K&lt;=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play   &amp;LA[K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 K=K+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/</w:t>
      </w:r>
      <w:r>
        <w:rPr/>
        <w:t xml:space="preserve"> </w:t>
      </w:r>
      <w:r>
        <w:rPr>
          <w:sz w:val="28"/>
          <w:szCs w:val="28"/>
        </w:rPr>
        <w:t>/This program displays element's address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include&lt;iostream.h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include&lt;conio.h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d main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 array[7],i,j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t&lt;&lt;"Enter Array Elements : "&lt;&lt;end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(i=0; i&lt;7; i++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n&gt;&gt;array[i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t&lt;&lt;end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(j=0; j&lt;7; j++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rPr/>
      </w:pPr>
      <w:r>
        <w:rPr>
          <w:sz w:val="28"/>
          <w:szCs w:val="28"/>
        </w:rPr>
        <w:t>cout&lt;&lt;endl&lt;&lt;array[j]&lt;&lt;" address =  "&lt;&lt;&amp;array[j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P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343027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41" t="28381" r="20998" b="2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32"/>
        </w:rPr>
      </w:pPr>
      <w:r>
        <w:rPr>
          <w:b/>
          <w:sz w:val="28"/>
          <w:szCs w:val="32"/>
        </w:rPr>
        <w:t>Program to read and display array elements with their total in la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dd elements) Display (LA,N,K, TOTAL,LB,UB)</w:t>
      </w:r>
    </w:p>
    <w:p>
      <w:pPr>
        <w:pStyle w:val="Normal"/>
        <w:rPr/>
      </w:pPr>
      <w:r>
        <w:rPr>
          <w:sz w:val="28"/>
          <w:szCs w:val="28"/>
        </w:rPr>
        <w:t>Here LA is a linear array with N elements and K is a positive integer variable and LB is Lower Bond whereas UB is Upper Bond. This algorithm displays adds the items of LA and displays the result in tot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et K=LB[Initialize Variable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 TOTAL=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eat steps 4 and 5 for K=LB to K&lt;=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= TOTAL+LA[K];</w:t>
      </w:r>
    </w:p>
    <w:p>
      <w:pPr>
        <w:pStyle w:val="Normal"/>
        <w:rPr/>
      </w:pPr>
      <w:r>
        <w:rPr>
          <w:sz w:val="28"/>
          <w:szCs w:val="28"/>
        </w:rPr>
        <w:t>PRINT LA[K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T   TOTA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include&lt;iostream.h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include&lt;conio.h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d main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 a[5],i,total=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t&lt;&lt;"Enter Array elements : "&lt;&lt;end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(i=0; i&lt;5; i++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cin&gt;&gt;a[i];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t&lt;&lt;"Entered Array is : 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(i=0; i&lt;5; i++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t&lt;&lt;a[i]&lt;&lt;" 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=total+a[i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t&lt;&lt;endl&lt;&lt;"Their total = "&lt;&lt;tota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P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41950" cy="388429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220" t="29916" r="25985" b="2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074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No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7130</wp:posOffset>
              </wp:positionH>
              <wp:positionV relativeFrom="paragraph">
                <wp:posOffset>-68580</wp:posOffset>
              </wp:positionV>
              <wp:extent cx="2214245" cy="2635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424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>Harpreet Singh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5pt;height:20.75pt;mso-wrap-distance-left:9.05pt;mso-wrap-distance-right:9.05pt;mso-wrap-distance-top:0pt;mso-wrap-distance-bottom:0pt;margin-top:-5.4pt;mso-position-vertical-relative:text;margin-left:29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>Harpreet Sing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8:30:00Z</dcterms:created>
  <dc:creator>Max-e-don</dc:creator>
  <dc:description/>
  <cp:keywords/>
  <dc:language>en-US</dc:language>
  <cp:lastModifiedBy>MAXEDON</cp:lastModifiedBy>
  <dcterms:modified xsi:type="dcterms:W3CDTF">2010-11-26T18:30:00Z</dcterms:modified>
  <cp:revision>2</cp:revision>
  <dc:subject/>
  <dc:title/>
</cp:coreProperties>
</file>